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4409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ictur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drawing>
                <wp:inline distT="0" distB="0" distL="0" distR="0">
                  <wp:extent cx="3143250" cy="2589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ame: Jesus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of Birth: December 25,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ometown:  Isral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rofession: He is the son of god.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made them famous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 xml:space="preserve">He was  the saveror of all of us he washed ower sins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did their work or ideas change the world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He made the people how belive  in him change there way of the things they do  and made them relize the truth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 Maria Herrera</w:t>
        <w:tab/>
        <w:tab/>
        <w:tab/>
        <w:tab/>
        <w:tab/>
        <w:tab/>
        <w:tab/>
        <w:tab/>
        <w:t>Date:  02-22-2011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03:00Z</dcterms:created>
  <dc:creator>Daniel Joiner</dc:creator>
  <dc:description/>
  <dc:language>en-US</dc:language>
  <cp:lastModifiedBy>Maria Herrera</cp:lastModifiedBy>
  <dcterms:modified xsi:type="dcterms:W3CDTF">2011-02-22T18:03:00Z</dcterms:modified>
  <cp:revision>2</cp:revision>
  <dc:subject/>
  <dc:title/>
</cp:coreProperties>
</file>